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jc w:val="center"/>
        <w:rPr/>
      </w:pPr>
      <w:r>
        <w:rPr>
          <w:b/>
        </w:rPr>
        <w:t>2018/2019 учебного год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rFonts w:eastAsia="Calibri"/>
          <w:b/>
        </w:rPr>
        <w:t>(1-19 тестовые задания  оцениваются в 1 балл, 20 задание – в 6 балло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 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зучая технологию в школе, Вы учитес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Проводить физические эксперимен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Решать задачи по хим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Анализировать биологические процесс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роектировать, конструировать и изготавливать издел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 Укажите хронологический порядок изобретения следующих устройст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Электродвига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арового двига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Токарного стан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Лу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1-___, 2-___, 3-___, 4-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 технологическим машинам относ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Двигатель внутреннего сгор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Электродвигате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Электродре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Электромоби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4. </w:t>
      </w:r>
      <w:r>
        <w:rPr>
          <w:b/>
          <w:bCs/>
          <w:i/>
          <w:iCs/>
          <w:sz w:val="22"/>
          <w:szCs w:val="22"/>
        </w:rPr>
        <w:t>Отметьте знаком «+» правильный ответ.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рунтовка необходима для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а. выравнивания окрашиваемой поверхности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б. придания поверхности прочности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. выравнивания неровносте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г. укрепления окрашиваемой поверхности и обеспечения сцепления поверхности с последующими слоями окрасочного слоя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Отметьте знаком «+» правильный ответ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 наука изучает движение человеческого тела во время работы, вопросы удобства и комфортности при этом, производительность конкретного труда человека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а. экономик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б. дизайн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. эргономик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г. технология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6.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Отметьте знаком «+» правильный ответ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 из перечисленного относится к естественным видам загрязнения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а. землетрясения, пожары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б. пылевые бури, промышленные предприятия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. падение метеорита, транспорт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г. извержения вулканов, выбросы теплоэлектростан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7. Отметьте знаком «+» правильные ответы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еханическими свойствами древесины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Проч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Влаж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Тверд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Упругость.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/>
        <w:t>8. Установите соответствие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776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shd w:fill="FFFFFF" w:val="clear"/>
              </w:rPr>
              <w:t xml:space="preserve"> широкая ножов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shd w:fill="FFFFFF" w:val="clear"/>
              </w:rPr>
              <w:t xml:space="preserve"> для выпиливания кривых линий из тонких заготовок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shd w:fill="FFFFFF" w:val="clear"/>
              </w:rPr>
              <w:t xml:space="preserve"> узкая ножов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shd w:fill="FFFFFF" w:val="clear"/>
              </w:rPr>
              <w:t xml:space="preserve"> для пиления заготовок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shd w:fill="FFFFFF" w:val="clear"/>
              </w:rPr>
              <w:t xml:space="preserve"> курков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  <w:r>
              <w:rPr>
                <w:sz w:val="22"/>
                <w:szCs w:val="22"/>
                <w:shd w:fill="FFFFFF" w:val="clear"/>
              </w:rPr>
              <w:t xml:space="preserve"> для неглубоких пропилов и подгонки заготовок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  <w:shd w:fill="FFFFFF" w:val="clear"/>
              </w:rPr>
              <w:t xml:space="preserve"> ножовка с обушко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  <w:r>
              <w:rPr>
                <w:sz w:val="22"/>
                <w:szCs w:val="22"/>
                <w:shd w:fill="FFFFFF" w:val="clear"/>
              </w:rPr>
              <w:t xml:space="preserve"> для выполнения пропильной резьб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  <w:r>
              <w:rPr>
                <w:sz w:val="22"/>
                <w:szCs w:val="22"/>
                <w:shd w:fill="FFFFFF" w:val="clear"/>
              </w:rPr>
              <w:t xml:space="preserve"> лучковая пил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  <w:r>
              <w:rPr>
                <w:sz w:val="22"/>
                <w:szCs w:val="22"/>
                <w:shd w:fill="FFFFFF" w:val="clear"/>
              </w:rPr>
              <w:t xml:space="preserve"> для распиливания тонких материалов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  <w:r>
              <w:rPr>
                <w:sz w:val="22"/>
                <w:szCs w:val="22"/>
                <w:shd w:fill="FFFFFF" w:val="clear"/>
              </w:rPr>
              <w:t xml:space="preserve"> лобзи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  <w:r>
              <w:rPr>
                <w:sz w:val="22"/>
                <w:szCs w:val="22"/>
                <w:shd w:fill="FFFFFF" w:val="clear"/>
              </w:rPr>
              <w:t xml:space="preserve"> для раскроя досок и бруск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вет 1) ___, 2) ___, 3) ___, 4) ___, 5) ___, 6) ___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9. </w:t>
      </w:r>
      <w:r>
        <w:rPr>
          <w:b/>
          <w:bCs/>
          <w:i/>
          <w:iCs/>
          <w:sz w:val="22"/>
          <w:szCs w:val="22"/>
        </w:rPr>
        <w:t>Отметьте знаком «+» правильный ответ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ручник во время работы на токарном станке нужен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/>
      </w:pPr>
      <w:r>
        <w:rPr>
          <w:sz w:val="22"/>
          <w:szCs w:val="22"/>
        </w:rPr>
        <w:t>а. в качестве опоры для заготовки;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/>
      </w:pPr>
      <w:r>
        <w:rPr>
          <w:sz w:val="22"/>
          <w:szCs w:val="22"/>
        </w:rPr>
        <w:t>б. в качестве опоры для рук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в. в качестве опоры для инструмента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г. в качестве опоры детали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0. </w:t>
      </w:r>
      <w:r>
        <w:rPr>
          <w:b/>
          <w:bCs/>
          <w:i/>
          <w:iCs/>
          <w:sz w:val="22"/>
          <w:szCs w:val="22"/>
        </w:rPr>
        <w:t>Отметьте знаком «+» правильный ответ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репление на станке заготовки длиной не более 10 ее диаметров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а. производится закреплением ее в центрах с поддержкой люнетами;</w:t>
      </w:r>
    </w:p>
    <w:p>
      <w:pPr>
        <w:pStyle w:val="Normal"/>
        <w:suppressAutoHyphens w:val="tru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5210</wp:posOffset>
            </wp:positionH>
            <wp:positionV relativeFrom="paragraph">
              <wp:posOffset>73660</wp:posOffset>
            </wp:positionV>
            <wp:extent cx="2211705" cy="15303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б. в патроне и задней бабке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в. в патроне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г. с помощью планшайбы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1. </w:t>
      </w:r>
      <w:r>
        <w:rPr>
          <w:b/>
          <w:bCs/>
          <w:i/>
          <w:iCs/>
          <w:sz w:val="22"/>
          <w:szCs w:val="22"/>
        </w:rPr>
        <w:t>Отметьте знаком «+» правильный ответ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ой элемент на рисунке обозначен цифрой 1: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а. щетки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б. статор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в. коллектор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г. обмот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2. </w:t>
      </w:r>
      <w:r>
        <w:rPr>
          <w:b/>
          <w:bCs/>
          <w:i/>
          <w:iCs/>
          <w:sz w:val="22"/>
          <w:szCs w:val="22"/>
        </w:rPr>
        <w:t>Отметьте знаком «+» правильный ответ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кажите номер вида сверху, соответствующий заданному разрезу:</w:t>
      </w:r>
    </w:p>
    <w:p>
      <w:pPr>
        <w:pStyle w:val="Normal"/>
        <w:suppressAutoHyphens w:val="tru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6895</wp:posOffset>
            </wp:positionH>
            <wp:positionV relativeFrom="paragraph">
              <wp:posOffset>7620</wp:posOffset>
            </wp:positionV>
            <wp:extent cx="3703320" cy="214947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. 1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б. 2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в. 3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г. 4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3. 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етоды дизайна (художественного конструирования: выбор материала, формы, цвета, композиции изделия) необходимо использовать при выполнении проектного изделия д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Уменьшения его стоим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овышения его конкурентноспособ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оздания гармоничной предметной среды, окружающей челове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Улучшения экологических свойств издел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14. Установите технологическую последовательность окраски  рамы для картины, выписав цифры в правильной последовательности  выполнения операций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Выполнить первичную окраску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полнить повторную окраску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дготовить рабочую зону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ушить раму после первичной окраск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дготовить краску, кисти и сопутствующие материалы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брать рабочую зону, материалы, инструменты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одготовить раму к окраске. Зашпаклевать трещины, неров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,______,______,______,______,______,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5. Отметьте знаком «+»  правильный ответ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едпринимательская деятельность начин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 разработки бизнес-пла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 рекламы будущего издел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 возникновения предпринимательской иде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 регистрации предпри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6. </w:t>
      </w:r>
      <w:r>
        <w:rPr>
          <w:b/>
          <w:bCs/>
          <w:i/>
          <w:iCs/>
          <w:sz w:val="22"/>
          <w:szCs w:val="22"/>
        </w:rPr>
        <w:t>Отметьте знаком «+»  правильный ответ.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од очистки сточных вод при помощи микроорганизмов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а. механическ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б. химическ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. биологическ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г. физический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/>
        <w:t>17. Установите соответствие между этапами учебного проектирования и видами деятельности: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237"/>
        <w:gridCol w:w="375"/>
        <w:gridCol w:w="2392"/>
      </w:tblGrid>
      <w:tr>
        <w:trPr/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ельност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проектировани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изучение и обработка информации по теме проект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ский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нструкторской документац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выполнения технологических операци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презентации проект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Ответ: 1 - ___ , 2 - ___ , 3 - ___ , 4 - ___ 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18.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Отметьте знаком «+»  правильный ответ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ва первоначальная влажность древесины, если до высушивания масса образца составляла 5,2 кг, а после высушивания 4 кг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а. 70%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б. 60%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в. 50%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г. 40%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д. 30%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9. </w:t>
      </w:r>
      <w:r>
        <w:rPr>
          <w:b/>
          <w:bCs/>
          <w:i/>
          <w:iCs/>
          <w:sz w:val="22"/>
          <w:szCs w:val="22"/>
        </w:rPr>
        <w:t>Отметьте знаком «+»  правильный ответ.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лавное движение при сверлении эт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а. вращение сверла или заготовки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б. перемещение сверла или заготовки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в. вращение электродвигателя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г. вращение штурвала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0.   Творческое зада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конструируйте сиденье для детского табурета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ие условия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Материал изготовления определите самостоятельно и укажите в эскизе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оставьте эскиз сиденья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Укажите названия технологических операций, применяемых при изготовлении данного изделия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еречислите инструменты и приспособления, необходимые для изготовления данного изделия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редложите вид отделки данного изделия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/>
        <w:t>Лист для выполнения творческого задания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pacing w:before="240" w:after="0"/>
        <w:jc w:val="both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8:00Z</dcterms:created>
  <dc:creator>Рябов</dc:creator>
  <dc:description/>
  <cp:keywords/>
  <dc:language>en-US</dc:language>
  <cp:lastModifiedBy>user</cp:lastModifiedBy>
  <cp:lastPrinted>2016-03-22T08:54:00Z</cp:lastPrinted>
  <dcterms:modified xsi:type="dcterms:W3CDTF">2018-10-03T12:50:00Z</dcterms:modified>
  <cp:revision>7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